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April 20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mixture, nation, section, future, picture, action, caution, station, fixture, motion, nature, feature, tomorrow, piece</w:t>
      </w:r>
    </w:p>
    <w:p>
      <w:pPr>
        <w:pStyle w:val="Normal"/>
        <w:tabs>
          <w:tab w:val="clear" w:pos="720"/>
          <w:tab w:val="left" w:pos="4035" w:leader="none"/>
        </w:tabs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celebration, tradition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6.2  Red,, White, and B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breviatio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11- Geometr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or’s Purp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otation Mark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1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pg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rite spelling word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10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pg.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ARTH 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8"/>
                <w:szCs w:val="48"/>
              </w:rPr>
              <w:t>SCHOOL FIELD TRIP TO BOTANICAL GARDENS IN HUNTSVILLE</w:t>
            </w:r>
            <w:r>
              <w:rPr/>
              <w:t xml:space="preserve">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pg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 Completed in 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 Friday!</w:t>
            </w:r>
          </w:p>
        </w:tc>
      </w:tr>
    </w:tbl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>
          <w:b/>
          <w:i/>
          <w:u w:val="single"/>
        </w:rPr>
        <w:t>Students may bring electronic on Fridays, weather and subject permitting, we may use them.  This last 9 weeks we will not be doing dictation sentences. Language grade will come from Language skill tests each Friday.</w:t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47:00Z</dcterms:created>
  <dc:creator>Sarah</dc:creator>
  <dc:description/>
  <cp:keywords/>
  <dc:language>en-US</dc:language>
  <cp:lastModifiedBy>Sarah.Bragwell</cp:lastModifiedBy>
  <cp:lastPrinted>2015-04-07T17:41:00Z</cp:lastPrinted>
  <dcterms:modified xsi:type="dcterms:W3CDTF">2015-04-14T15:47:00Z</dcterms:modified>
  <cp:revision>2</cp:revision>
  <dc:subject/>
  <dc:title/>
</cp:coreProperties>
</file>